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17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29"/>
        <w:gridCol w:w="5671"/>
        <w:gridCol w:w="1800"/>
        <w:gridCol w:w="1169"/>
      </w:tblGrid>
      <w:tr>
        <w:trPr/>
        <w:tc>
          <w:tcPr>
            <w:tcW w:w="15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67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I3012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6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52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67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REAL TIME AND EMBEDDED CONTROL AUTOM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811"/>
        <w:gridCol w:w="6480"/>
        <w:gridCol w:w="1169"/>
        <w:gridCol w:w="991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various components involved in embedded system application development and highlight the features of i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utline the various steps involved for the conversion of assembly code into machine implementable code.                                                                                               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Prioritize the various design challenges involved in embedded system desig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laborate on various design process and metrics that is to be optimized in an embedded system desig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embedded C program to interface keypad and microcontroll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List the procedure for selection of ADC in an embedded system applic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ketch the functional block diagram of data acquisition syste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hardware connection between microcontroller and seven segment display and write an embedded C code for activating i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expression for finding an output voltage from digital to analog conver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cribe the functions of simulators in an embedded syste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hd w:fill="FFFFFF" w:val="clear"/>
              </w:rPr>
              <w:t>List out few high level languages for embedded system design and summarize the advantages and disadvantages of i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importance of finite state machine (FSM) and Write a pseudo code to describe traffic light system and depict it by FSM.                                  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interrupt routines in RTOS environmen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concepts of memory management func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Kernel? </w:t>
            </w:r>
            <w:r>
              <w:rPr>
                <w:bCs/>
              </w:rPr>
              <w:t>Discuss how Priority Inversion problem is handled by r</w:t>
            </w:r>
            <w:bookmarkStart w:id="0" w:name="_GoBack"/>
            <w:bookmarkEnd w:id="0"/>
            <w:r>
              <w:rPr>
                <w:bCs/>
              </w:rPr>
              <w:t>eal time kernel in RTO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about different task states with an example.             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Consider a system which can control and monitor the desired water level of the tank. With neat sketch, explain how embedded system is applied to perform the above task.</w:t>
            </w:r>
            <w:r>
              <w:rPr/>
              <w:t xml:space="preserve"> Support your hardware design with a block diagram and the software development with a flow diagra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864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F4AF35-DDB1-42CC-A80C-F28AC96E95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2</Pages>
  <Words>359</Words>
  <Characters>2049</Characters>
  <CharactersWithSpaces>240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0:28:00Z</dcterms:created>
  <dc:creator>Ku</dc:creator>
  <dc:description/>
  <dc:language>en-US</dc:language>
  <cp:lastModifiedBy>Admin</cp:lastModifiedBy>
  <cp:lastPrinted>2016-09-21T16:48:00Z</cp:lastPrinted>
  <dcterms:modified xsi:type="dcterms:W3CDTF">2018-05-10T09:0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